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езультаты Всероссийских проверочных работ по иностранным языкам (английскому, немецкому, французскому) </w:t>
      </w:r>
    </w:p>
    <w:p>
      <w:pPr>
        <w:pStyle w:val="Heading"/>
        <w:rPr/>
      </w:pPr>
      <w:r>
        <w:rPr/>
        <w:t>в 8, 11 классах образовательных организаций Нижегородской области</w:t>
      </w:r>
    </w:p>
    <w:p>
      <w:pPr>
        <w:pStyle w:val="Heading"/>
        <w:rPr/>
      </w:pPr>
      <w:r>
        <w:rPr/>
        <w:t>(2020 год)</w:t>
      </w:r>
    </w:p>
    <w:p>
      <w:pPr>
        <w:pStyle w:val="Normal"/>
        <w:ind w:left="567" w:hanging="0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1. Распределение результатов участников ВПР по группам отметок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На диаграммах 1.1. и 1.2. и в таблице 1 представлено распределение участников ВПР по иностранным языкам в 8 и 11 классах по группам отметок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иаграмма 1.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/>
        <w:t>8 класс</w:t>
      </w:r>
    </w:p>
    <w:tbl>
      <w:tblPr>
        <w:tblW w:w="96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078"/>
      </w:tblGrid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Английский язык</w:t>
            </w:r>
          </w:p>
        </w:tc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Немецкий язы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iCs/>
          <w:sz w:val="18"/>
          <w:szCs w:val="1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ab/>
        <w:tab/>
        <w:tab/>
      </w:r>
    </w:p>
    <w:p>
      <w:pPr>
        <w:pStyle w:val="Normal"/>
        <w:ind w:firstLine="426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2964815" cy="2586990"/>
            <wp:effectExtent l="0" t="0" r="0" b="0"/>
            <wp:docPr id="1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15615" cy="2586990"/>
            <wp:effectExtent l="0" t="0" r="0" b="0"/>
            <wp:docPr id="2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Французский язык</w:t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     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95650" cy="2479675"/>
            <wp:effectExtent l="0" t="0" r="0" b="0"/>
            <wp:docPr id="3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Отметки обучающихся в Нижегородской области в 8-х классах по английскому и немецкому языкам несколько выше, чем в среднем по России, по французскому языку – ниже, чем в среднем по РФ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Около половины обучающихся по английскому и немецкому языку получили за проверочные работы </w:t>
      </w:r>
      <w:r>
        <w:rPr>
          <w:sz w:val="28"/>
          <w:szCs w:val="28"/>
        </w:rPr>
        <w:t>"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удовлетворительные</w:t>
      </w:r>
      <w:r>
        <w:rPr>
          <w:sz w:val="28"/>
          <w:szCs w:val="28"/>
        </w:rPr>
        <w:t>"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отметки. Велика доля </w:t>
      </w:r>
      <w:r>
        <w:rPr>
          <w:sz w:val="28"/>
          <w:szCs w:val="28"/>
        </w:rPr>
        <w:t>"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неудовлетворительных</w:t>
      </w:r>
      <w:r>
        <w:rPr>
          <w:sz w:val="28"/>
          <w:szCs w:val="28"/>
        </w:rPr>
        <w:t>"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отметок – 23,84% по английскому языку, 18,15% по немецкому языку. 39,72% обучающихся получили «двойку» за ВПР по французскому языку.</w:t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1.2</w:t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center"/>
        <w:rPr/>
      </w:pPr>
      <w:r>
        <w:rPr/>
        <w:t>11 класс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3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Английский язык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Немецкий язы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iCs/>
          <w:sz w:val="6"/>
          <w:szCs w:val="6"/>
        </w:rPr>
      </w:pPr>
      <w:r>
        <w:rPr>
          <w:rFonts w:cs="TimesNewRoman,Italic;Times New Roman" w:ascii="TimesNewRoman,Italic;Times New Roman" w:hAnsi="TimesNewRoman,Italic;Times New Roman"/>
          <w:iCs/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65780" cy="2446655"/>
            <wp:effectExtent l="0" t="0" r="0" b="0"/>
            <wp:docPr id="4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71825" cy="2438400"/>
            <wp:effectExtent l="0" t="0" r="0" b="0"/>
            <wp:docPr id="5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Французский язык</w:t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515995" cy="2458085"/>
            <wp:effectExtent l="0" t="0" r="0" b="0"/>
            <wp:docPr id="6" name="Диаграм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NewRoman,Italic;Times New Roman" w:hAnsi="TimesNewRoman,Italic;Times New Roman" w:cs="TimesNewRoman,Italic;Times New Roman"/>
          <w:sz w:val="18"/>
          <w:szCs w:val="1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8"/>
          <w:szCs w:val="1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 по английскому языку по группам отметок в Нижегородской области в 11-х классах несколько выше, чем в среднем по РФ – в регионе больше "четверок", меньше "удовлетворительных" и "неудовлетворительных" отметок. Количество "отличных" отметок в Нижегородской области практически совпадает со средним по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отметок по немецкому и французскому языку отличается от распределения по английскому языку и от распределения отметок в среднем по РФ. В Нижегородской области отсутствуют двойки, тогда как в РФ их количество довольно значительно (11,04% по немецкому языку и 6,58% по французскому языку). В Нижегородской области основное количество учащихся выполнило задания проверочных работ по немецкому и французскому языку на высоком уровне (48,84% "четверок" и 37,21%  "пятерок" по немецкому языку, 66,67% "четверок" и 25,0% "пятерок" по французскому язык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по РФ меньше учащихся выполнили проверочные работы по немецкому и французскому языку на "4" и "5" (55,99% высоких отметок по немецкому языку и 69,18% по французскому языку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857"/>
        <w:gridCol w:w="925"/>
        <w:gridCol w:w="925"/>
        <w:gridCol w:w="925"/>
        <w:gridCol w:w="926"/>
        <w:gridCol w:w="925"/>
        <w:gridCol w:w="927"/>
        <w:gridCol w:w="925"/>
        <w:gridCol w:w="924"/>
        <w:gridCol w:w="9"/>
      </w:tblGrid>
      <w:tr>
        <w:trPr>
          <w:trHeight w:val="539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Иностранный язык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. об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. об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. об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. об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Англий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3,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9,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6,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3,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2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,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0,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5,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8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1,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7,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3,2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Немец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8,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8,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9,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7,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5,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0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,4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,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3,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2,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8,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0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7,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5,1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Француз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9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7,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6,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2,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8,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4,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,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,7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,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4,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6,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9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9,8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2. Соответствие отметок за работу журнальным отметкам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6"/>
          <w:szCs w:val="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6"/>
          <w:szCs w:val="6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На диаграммах 2.1 и 2.2 представлено соответствие отметок за проверочные работы по иностранным языкам в 8 и 11 классах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Более половины обучающихся по английскому, немецкому и французскому языкам в 8 классе получили за проверочные работы отметки ниже журнальных. Доля обучающихся, повысивших отметку, очень незначительна по всем иностранным языкам в 8 клас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половины учащихся, выполнявших ВПР по всем иностранным языкам в 11 классе, подтвердили свою журнальную отме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ло отметку обучающихся, как и в 8 классе. По французскому языку в 11 классе ни один обучающий не получил отметку выше, чем в журнале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иаграмма 2.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/>
        <w:t>8 класс</w:t>
      </w:r>
    </w:p>
    <w:tbl>
      <w:tblPr>
        <w:tblW w:w="99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094"/>
      </w:tblGrid>
      <w:tr>
        <w:trPr/>
        <w:tc>
          <w:tcPr>
            <w:tcW w:w="48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Английский язык</w:t>
            </w:r>
          </w:p>
        </w:tc>
        <w:tc>
          <w:tcPr>
            <w:tcW w:w="50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Немецкий язык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284" w:leader="none"/>
        </w:tabs>
        <w:ind w:left="142" w:right="-376" w:hanging="0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30550" cy="2133600"/>
            <wp:effectExtent l="0" t="0" r="0" b="0"/>
            <wp:docPr id="7" name="Диаграмма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332480" cy="2133600"/>
            <wp:effectExtent l="0" t="0" r="0" b="0"/>
            <wp:docPr id="8" name="Диаграмма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350" w:leader="none"/>
        </w:tabs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ab/>
        <w:tab/>
        <w:tab/>
        <w:tab/>
        <w:tab/>
        <w:tab/>
        <w:t>Французский язык</w:t>
      </w:r>
    </w:p>
    <w:p>
      <w:pPr>
        <w:pStyle w:val="Normal"/>
        <w:tabs>
          <w:tab w:val="clear" w:pos="708"/>
          <w:tab w:val="left" w:pos="284" w:leader="none"/>
        </w:tabs>
        <w:ind w:left="-851" w:hanging="0"/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    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713480" cy="2133600"/>
            <wp:effectExtent l="0" t="0" r="0" b="0"/>
            <wp:docPr id="9" name="Диаграм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иаграмма 2.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11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ab/>
        <w:tab/>
        <w:t>Английский язык</w:t>
        <w:tab/>
        <w:tab/>
        <w:tab/>
        <w:tab/>
        <w:tab/>
        <w:tab/>
        <w:t>Немецкий язы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26435" cy="2303780"/>
            <wp:effectExtent l="0" t="0" r="0" b="0"/>
            <wp:docPr id="10" name="Диаграм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90240" cy="2303780"/>
            <wp:effectExtent l="0" t="0" r="0" b="0"/>
            <wp:docPr id="11" name="Диаграмма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Французский язы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552825" cy="2210435"/>
            <wp:effectExtent l="0" t="0" r="0" b="0"/>
            <wp:docPr id="12" name="Диаграмма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3. Распределение первичных балл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Распределение первичных баллов по иностранным языкам в 8 и 11 классах представлено на диаграммах 3.1 и 3.2 . Перевод первичных баллов по иностранным языкам в отметки по пятибалльной шкале представлен в таблице 2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По данным диаграмм и таблицы хорошо прослеживается тенденция повышения количества обучающихся на границе выставления отметок "3" (13 баллов в 8 классах, 11 баллов в 11 классе), "4" (21 балл в 8 классе, 18 баллов в 11 классе) и "5" баллов (27 баллов в 8 классе). Увеличение количества обучающихся на границе выставления отметок можно видеть и в среднероссийских показателях. 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Default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</w:t>
      </w:r>
    </w:p>
    <w:p>
      <w:pPr>
        <w:pStyle w:val="Default"/>
        <w:jc w:val="center"/>
        <w:rPr/>
      </w:pPr>
      <w:r>
        <w:rPr>
          <w:iCs/>
          <w:sz w:val="28"/>
          <w:szCs w:val="28"/>
        </w:rPr>
        <w:t>Перевод первичных баллов по иностранным языкам</w:t>
      </w:r>
    </w:p>
    <w:p>
      <w:pPr>
        <w:pStyle w:val="Defaul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 отметки по пятибалльной шкале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738"/>
        <w:gridCol w:w="1737"/>
        <w:gridCol w:w="1739"/>
        <w:gridCol w:w="1576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 xml:space="preserve">Первичные баллы 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 xml:space="preserve">Первичные баллы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2</w:t>
            </w:r>
          </w:p>
        </w:tc>
      </w:tr>
    </w:tbl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3.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8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ab/>
        <w:tab/>
        <w:t>Английский язык</w:t>
        <w:tab/>
        <w:tab/>
        <w:tab/>
        <w:tab/>
        <w:tab/>
        <w:t>Немецкий язык</w:t>
      </w:r>
    </w:p>
    <w:p>
      <w:pPr>
        <w:pStyle w:val="Normal"/>
        <w:ind w:left="-567" w:hanging="0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69285" cy="2122805"/>
            <wp:effectExtent l="0" t="0" r="0" b="0"/>
            <wp:docPr id="13" name="Диаграмма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27070" cy="2125345"/>
            <wp:effectExtent l="0" t="0" r="0" b="0"/>
            <wp:docPr id="14" name="Диаграмма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Французский язы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696335" cy="2075815"/>
            <wp:effectExtent l="0" t="0" r="0" b="0"/>
            <wp:docPr id="15" name="Диаграмма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3.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11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ab/>
        <w:t>Английский язык</w:t>
        <w:tab/>
        <w:tab/>
        <w:tab/>
        <w:tab/>
        <w:tab/>
        <w:tab/>
        <w:t>Немецкий язык</w:t>
      </w:r>
    </w:p>
    <w:p>
      <w:pPr>
        <w:pStyle w:val="Normal"/>
        <w:ind w:left="-567" w:right="-376" w:hanging="0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438525" cy="2114550"/>
            <wp:effectExtent l="0" t="0" r="0" b="0"/>
            <wp:docPr id="16" name="Диаграмма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435985" cy="2123440"/>
            <wp:effectExtent l="0" t="0" r="0" b="0"/>
            <wp:docPr id="17" name="Диаграмма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Диаграмма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Французский язы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001135" cy="2066290"/>
            <wp:effectExtent l="0" t="0" r="0" b="0"/>
            <wp:docPr id="18" name="Диаграмма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Диаграмма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4. Достижение планируемых результатов</w:t>
      </w:r>
    </w:p>
    <w:p>
      <w:pPr>
        <w:pStyle w:val="Normal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На диаграммах 4.1 и 4.2 и в таблицах 3.1 и 3.2 представлено достижение планируемых результатов по иностранным языкам в 8 и 11 классах и </w:t>
      </w:r>
      <w:r>
        <w:rPr>
          <w:sz w:val="28"/>
          <w:szCs w:val="28"/>
        </w:rPr>
        <w:t>проверяемые требования (умения) в соответствии с ФГОС (ФК ГОС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иаграмма 4.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/>
        <w:t>8 класс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94"/>
      </w:tblGrid>
      <w:tr>
        <w:trPr/>
        <w:tc>
          <w:tcPr>
            <w:tcW w:w="49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Английский язык</w:t>
              <w:tab/>
            </w:r>
          </w:p>
        </w:tc>
        <w:tc>
          <w:tcPr>
            <w:tcW w:w="50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Немецкий язы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6"/>
          <w:szCs w:val="6"/>
        </w:rPr>
      </w:pPr>
      <w:r>
        <w:rPr>
          <w:rFonts w:cs="TimesNewRoman,Italic;Times New Roman" w:ascii="TimesNewRoman,Italic;Times New Roman" w:hAnsi="TimesNewRoman,Italic;Times New Roman"/>
          <w:iCs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88970" cy="2191385"/>
            <wp:effectExtent l="0" t="0" r="0" b="0"/>
            <wp:docPr id="19" name="Диаграмма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38475" cy="2191385"/>
            <wp:effectExtent l="0" t="0" r="0" b="0"/>
            <wp:docPr id="20" name="Диаграмма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Диаграмма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Французский язы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36265" cy="2215515"/>
            <wp:effectExtent l="0" t="0" r="0" b="0"/>
            <wp:docPr id="21" name="Диаграмма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Таблица 3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жение планируемых резуль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803"/>
        <w:gridCol w:w="804"/>
        <w:gridCol w:w="803"/>
        <w:gridCol w:w="804"/>
        <w:gridCol w:w="803"/>
        <w:gridCol w:w="80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выполнения задани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ецк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рование с пониманием запрашиваемой информации в прослушанном текст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мысленное чтение текста вслух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К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ворение: монологическое высказывание на основе плана и визуальной информаци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К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ворение: монологическое высказывание на основе плана и визуальной информаци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,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K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ворение: монологическое высказывание на основе плана и визуальной информаци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K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ворение: монологическое высказывание на основе плана и визуальной информаци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с пониманием основного содержания прочитанного текст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ыки оперирования языковыми средствами в коммуникативнозначимом контексте: грамматические форм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ыки оперирования языковыми средствами в коммуникативнозначимом контексте: лексические единиц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left="-142" w:right="-94"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На самом высоком уровне было выполнено задание 4 по английскому языку  на чтение с пониманием основного содержания прочитанного текста, по немецкому языку – задание 1 на аудирование с пониманием запрашиваемой информации, по французскому языку – задание 2 на осмысленное чтение текста вслух. На самом низком уровне по всем иностранным языкам был оценено задание №3К3 на говорение.</w:t>
      </w:r>
    </w:p>
    <w:p>
      <w:pPr>
        <w:pStyle w:val="Normal"/>
        <w:ind w:left="-142" w:right="-94"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Уровень выполнения заданий в 8 классе в Нижегородской области и в целом по России достаточно близок.</w:t>
      </w:r>
    </w:p>
    <w:p>
      <w:pPr>
        <w:pStyle w:val="Normal"/>
        <w:ind w:right="-94"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right="-94"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right="-94"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right="-94"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right="-94"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right="-94"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4.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11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ab/>
        <w:tab/>
        <w:t>Английский язык</w:t>
        <w:tab/>
        <w:tab/>
        <w:tab/>
        <w:tab/>
        <w:tab/>
        <w:t>Немецкий язык</w:t>
      </w:r>
    </w:p>
    <w:p>
      <w:pPr>
        <w:pStyle w:val="Normal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39745" cy="2339975"/>
            <wp:effectExtent l="0" t="0" r="0" b="0"/>
            <wp:docPr id="22" name="Диаграмма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Диаграмма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2709545" cy="2340610"/>
            <wp:effectExtent l="0" t="0" r="0" b="0"/>
            <wp:docPr id="23" name="Диаграмма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Диаграмма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Французский язы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30220" cy="2231390"/>
            <wp:effectExtent l="0" t="0" r="0" b="0"/>
            <wp:docPr id="24" name="Диаграмма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близкие тенденции в достижении планируемых результатов в 11 классе в Нижегородской области и в среднем по РФ видны по английскому языку. Показатели в Нижегородской области и в среднем по РФ по немецкому и французскому языку отличаются значительно – по немецкому языку показатели региона по некоторым заданиям выше общероссийских, по французскому языку показатели отличаются как в сторону увеличения, так и в сторону умень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щиеся, принимавшие участие в ВПР по английскому языку, на наиболее высоком уровне справились с заданием №2, проверявшим умение чтения с пониманием основного содержания текста (81,76%). На наиболее низком уровне эти учащиеся освоили навык тематического монологического высказывания (описание выбранной фотографии): 44,79% по заданию №3К1 (решение коммуникативной задачи), 46,01% по заданию №3К2 (организация высказывания), 28,82% по заданию №3К3 (языковое оформление высказывания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сокий уровень выполнения по немецкому языку составил 86,05% за задание №5К1 (интонация) и 75,58% за задание №5К2 (произношение слов) на осмысленное чтение текста вслух. Навык тематического монологического высказывания оказался усвоенным на наиболее низком уровне: 55,81% за задание №6К1; 60,47% за задание №6К2, 48,84% за задание №6К3. Данные показатели оказались выше по немецкому языку, чем по английско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т же навык оказался наиболее сложным и для учащихся, выполнявших ВПР по французскому языку: 55,56% за задание №6К1, 66,67% за задание №6К2, 33,33% за задание №6К3. На самом высоком уровне по французскому языку выполнено задание №4 на лексико-грамматические навыки: 79,17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Таблица 3.2</w:t>
      </w:r>
    </w:p>
    <w:p>
      <w:pPr>
        <w:pStyle w:val="Normal"/>
        <w:ind w:firstLine="709"/>
        <w:jc w:val="center"/>
        <w:rPr/>
      </w:pPr>
      <w:r>
        <w:rPr/>
        <w:t xml:space="preserve">Достижение планируемых результатов 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850"/>
        <w:gridCol w:w="851"/>
        <w:gridCol w:w="851"/>
        <w:gridCol w:w="851"/>
        <w:gridCol w:w="850"/>
        <w:gridCol w:w="8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выполнения задан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ий язык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ц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зы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узский язык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рование: понимание в прослушанном тексте запрашиваем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: понимание основного содержания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атические нав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ко-грамматические нав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K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ысленное чтение текста вслу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K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ысленное чтение текста вслу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K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ое монологическое высказывание (описание выбранной фотограф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K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ое монологическое высказывание (описание выбранной фотограф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K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ое монологическое высказывание (описание выбранной фотограф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5. Выполнение заданий группами участник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16"/>
          <w:szCs w:val="1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На диаграммах 5.1-5.2 представлено выполнение заданий группами участников всероссийских проверочных работ по иностранным языкам в 8, 11 классах, получивших за работу отметки "2", "3", "4", "5"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анные диаграмм позволяют выявить как наиболее легкие для усвоения разделы программ изучения иностранных языков во всех параллеях, так и наиболее сложны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5.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/>
        <w:t>8 класс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4"/>
      </w:tblGrid>
      <w:tr>
        <w:trPr/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sz w:val="28"/>
                <w:szCs w:val="28"/>
                <w:lang w:val="en-US" w:eastAsia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sz w:val="28"/>
                <w:szCs w:val="28"/>
                <w:lang w:val="en-US" w:eastAsia="en-US"/>
              </w:rPr>
              <w:t>Английский язык</w:t>
            </w:r>
          </w:p>
        </w:tc>
        <w:tc>
          <w:tcPr>
            <w:tcW w:w="50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sz w:val="28"/>
                <w:szCs w:val="28"/>
                <w:lang w:val="en-US" w:eastAsia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sz w:val="28"/>
                <w:szCs w:val="28"/>
                <w:lang w:val="en-US" w:eastAsia="en-US"/>
              </w:rPr>
              <w:t>Немецкий язык</w:t>
            </w:r>
          </w:p>
        </w:tc>
      </w:tr>
    </w:tbl>
    <w:p>
      <w:pPr>
        <w:pStyle w:val="Normal"/>
        <w:ind w:right="-234" w:hanging="0"/>
        <w:jc w:val="both"/>
        <w:rPr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369310" cy="2273300"/>
            <wp:effectExtent l="0" t="0" r="0" b="0"/>
            <wp:docPr id="25" name="Диаграмма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Диаграмма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23235" cy="2265045"/>
            <wp:effectExtent l="0" t="0" r="0" b="0"/>
            <wp:docPr id="26" name="Диаграмма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Диаграмма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34" w:hanging="0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Французский язы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   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351530" cy="2322830"/>
            <wp:effectExtent l="0" t="0" r="0" b="0"/>
            <wp:docPr id="27" name="Диаграмма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Диаграмма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Из данных диаграммы 5.1 можно видеть, что обучающиеся, получившие за проверочную работу отметку "5", в целом справились на высоком уровне (80%-100%) со всеми заданиями проверочных работ по иностранным языкам в 8 классе. Обучающиеся с группой отметки "4" выполнили проверочную работу на  уровне 60%-80%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По графикам выполнения заданий группами обучающихся с отметками "3" и "2" можно видеть одни и те же задания с наиболее низким уровнем выполнения. Хуже всего обучающиеся справляются с заданиями на говорение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Средний процент выполнения заданий по иностранным языкам по Нижегородской области ближе к уровню выполнения обучающимися с отметкой "3.</w:t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 w:eastAsia="en-US"/>
        </w:rPr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5.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/>
        <w:t>11 класс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94"/>
      </w:tblGrid>
      <w:tr>
        <w:trPr/>
        <w:tc>
          <w:tcPr>
            <w:tcW w:w="49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sz w:val="28"/>
                <w:szCs w:val="28"/>
                <w:lang w:val="en-US" w:eastAsia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sz w:val="28"/>
                <w:szCs w:val="28"/>
                <w:lang w:val="en-US" w:eastAsia="en-US"/>
              </w:rPr>
              <w:t>Английский язык</w:t>
            </w:r>
          </w:p>
        </w:tc>
        <w:tc>
          <w:tcPr>
            <w:tcW w:w="50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sz w:val="28"/>
                <w:szCs w:val="28"/>
                <w:lang w:val="en-US" w:eastAsia="en-US"/>
              </w:rPr>
            </w:pPr>
            <w:r>
              <w:rPr>
                <w:rFonts w:cs="TimesNewRoman,Italic;Times New Roman" w:ascii="TimesNewRoman,Italic;Times New Roman" w:hAnsi="TimesNewRoman,Italic;Times New Roman"/>
                <w:sz w:val="28"/>
                <w:szCs w:val="28"/>
                <w:lang w:val="en-US" w:eastAsia="en-US"/>
              </w:rPr>
              <w:t>Немецкий язы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81985" cy="2586355"/>
            <wp:effectExtent l="0" t="0" r="0" b="0"/>
            <wp:docPr id="28" name="Диаграмма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Диаграмма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25140" cy="2603500"/>
            <wp:effectExtent l="0" t="0" r="0" b="0"/>
            <wp:docPr id="29" name="Диаграмма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Диаграмма 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Французский язы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388360" cy="2523490"/>
            <wp:effectExtent l="0" t="0" r="0" b="0"/>
            <wp:docPr id="30" name="Диаграмма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Диаграмма 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iCs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Из данных диаграммы 5.2  можно видеть, что обучающиеся, получившие за проверочную работу отметку "5" по английскому языку, в целом справились на высоком уровне (80%-100%) со всеми заданиями проверочных работ, исключение составило Задание № 6К3. Показатели у данной группы обучающихся по немецкому языку составляют также 80%-100%. По французскому языку на более низком уровне были выполнено задание №4, а также более низким оказался уровень выполнения задания № 6К3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с группой отметки "4" выполнили проверочную работу несколько хуже по всем иностранным языкам, причем задание №4 обучающиеся, выполнявшие проверочную работу по французскому языку с группой отметки "4" выполнили лучше, чем обучающиеся с группой отметки "5"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У обучающихся  с отметками "3" и "2" по английскому языку можно видеть одни и те же задания с наиболее низким показателем. При выполнении проверочных работ по немецкому и французскому языкам не было выставлено "неудовлетворительных" отметок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Средний процент выполнения заданий по иностранным языкам в 11-х классах в целом по Нижегородской области ближе к уровню группы обучающихся с отметкой "4"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выводы</w:t>
      </w:r>
    </w:p>
    <w:p>
      <w:pPr>
        <w:pStyle w:val="Default"/>
        <w:ind w:firstLine="709"/>
        <w:jc w:val="both"/>
        <w:rPr>
          <w:rFonts w:ascii="TimesNewRoman,Italic;Times New Roman" w:hAnsi="TimesNewRoman,Italic;Times New Roman" w:eastAsia="Calibri" w:cs="TimesNewRoman,Italic;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NewRoman,Italic;Times New Roman" w:ascii="TimesNewRoman,Italic;Times New Roman" w:hAnsi="TimesNewRoman,Italic;Times New Roman"/>
          <w:b/>
          <w:iCs/>
          <w:sz w:val="28"/>
          <w:szCs w:val="28"/>
          <w:lang w:eastAsia="en-US"/>
        </w:rPr>
      </w:r>
    </w:p>
    <w:p>
      <w:pPr>
        <w:pStyle w:val="Default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Учащиеся 8 и 11-х классов достаточно успешно справились с проверочными работами по иностранным языкам. Показатели Нижегородской области по английскому языку в целом близки к  среднероссийским показателям. Результаты по немецкому и французскому языкам  в 11-х классах в регионе выше средних по РФ. В 8-х классах показатели по немецкому языку выше, а по французскому языку ниже среднероссийск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сновная масса обучающихся 8, 11 классов понизила или подтвердила свои журнальные отметки в ходе выполнения проверочных работ. Количество обучающихся, повысивших отметку, очень невелико во всех параллелях.</w:t>
      </w:r>
    </w:p>
    <w:p>
      <w:pPr>
        <w:pStyle w:val="Normal"/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тмечается тенденция увеличения количества обучающихся с более высоким общим баллом на границе выставления отметок "2" и "3", "3" и "4", "4" и "5", по трем иностранным языкам в 8-х классах и по английскому языку в 11-х классах, что указывает на возможную необъективность экспертной оцен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с более высокой отметкой за проверочные работы по всем иностранным языкам имеют более высокий уровень знаний; обучающиеся с "хорошей" и "удовлетворительной" отметкой имеют большое количество пробелов в изученном материале, обучающиеся с "неудовлетворительной" отметкой практически не владеют изученным материалом.</w:t>
      </w:r>
    </w:p>
    <w:p>
      <w:pPr>
        <w:pStyle w:val="Normal"/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Рекомендации</w:t>
      </w:r>
    </w:p>
    <w:p>
      <w:pPr>
        <w:pStyle w:val="Normal"/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При изучении результатов ВПР по иностранным языкам на уровне муниципалитета и уровне отдельной образовательной организации можно сделать соответствующие выводы об уровне предметной подготовки обучающихся, выявить сложный для усвоения обучающимися материал, провести работу с экспертами по увеличению объективности проверки результатов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________________</w:t>
      </w:r>
    </w:p>
    <w:sectPr>
      <w:footerReference w:type="default" r:id="rId32"/>
      <w:type w:val="nextPage"/>
      <w:pgSz w:w="12240" w:h="15840"/>
      <w:pgMar w:left="1418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29:00Z</dcterms:created>
  <dc:creator>Веселова Л.Ю.</dc:creator>
  <dc:description/>
  <cp:keywords/>
  <dc:language>en-US</dc:language>
  <cp:lastModifiedBy>Диман</cp:lastModifiedBy>
  <cp:lastPrinted>2020-11-30T15:45:00Z</cp:lastPrinted>
  <dcterms:modified xsi:type="dcterms:W3CDTF">2021-01-10T20:32:00Z</dcterms:modified>
  <cp:revision>188</cp:revision>
  <dc:subject/>
  <dc:title>Результаты первого исследования мониторинга качества начального общего образования в образовательных организациях</dc:title>
</cp:coreProperties>
</file>